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>
          <w:trHeight w:val="2388" w:hRule="atLeast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Poskytovatel dota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Karlovarský kr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Závodní 353/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360 06  Karlovy Vary – Dvo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Identifikační číslo: 708911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Datová schránka: siqbxt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>Telefon +420 354 222 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E-mail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epodatelna@kr-karlovarsky.cz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Místo pro nalepení evidenčního štítku podateln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Místo pro interní záznamy poskytovatel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ost o poskytnutí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521645048"/>
      <w:bookmarkStart w:id="1" w:name="__Fieldmark__0_3521645048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dividuální dotace z rozpočtu Karlovarského kraje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521645048"/>
      <w:bookmarkStart w:id="3" w:name="__Fieldmark__1_352164504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otace z programu Karlovarského kra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740"/>
      </w:tblGrid>
      <w:tr>
        <w:trPr>
          <w:trHeight w:val="18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ázev dotačního programu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yplní se podle volby žadatele v modulu Portál občana</w:t>
            </w:r>
          </w:p>
        </w:tc>
      </w:tr>
      <w:tr>
        <w:trPr>
          <w:trHeight w:val="18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ministrátor (název odboru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yplní se podle kombinace, viz vysvětlivky na konci formulář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dentifikace žadate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302"/>
        <w:gridCol w:w="1209"/>
        <w:gridCol w:w="1510"/>
        <w:gridCol w:w="156"/>
        <w:gridCol w:w="1354"/>
        <w:gridCol w:w="1511"/>
      </w:tblGrid>
      <w:tr>
        <w:trPr/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Žadatel je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521645048"/>
            <w:bookmarkStart w:id="5" w:name="__Fieldmark__2_3521645048"/>
            <w:bookmarkEnd w:id="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právnická osoba – vyplní se část A, část B a C se nevyplňu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521645048"/>
            <w:bookmarkStart w:id="7" w:name="__Fieldmark__3_3521645048"/>
            <w:bookmarkEnd w:id="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fyzická osoba podnikající – vyplní se část B, část A a C se nevyplňu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521645048"/>
            <w:bookmarkStart w:id="9" w:name="__Fieldmark__4_3521645048"/>
            <w:bookmarkEnd w:id="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fyzická osoba nepodnikající – vyplní se část C, část A a B se nevyplňuje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vnická osob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ázev právnické osoby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resa sídla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lice nebo část ob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popisné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orientač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bec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Č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št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kační číslo (IČO)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Č (vyplní jen plátce DPH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yplní jen plátce DPH: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sem plátce DP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521645048"/>
            <w:bookmarkStart w:id="11" w:name="__Fieldmark__5_3521645048"/>
            <w:bookmarkEnd w:id="1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má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521645048"/>
            <w:bookmarkStart w:id="13" w:name="__Fieldmark__6_3521645048"/>
            <w:bookmarkEnd w:id="1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mám nárok na uplatnění odpočtu DP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 Finančního úřadu.</w:t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ávní forma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soba oprávněná jednat za nebo jménem žadatele (statutární zástupce):</w:t>
            </w:r>
          </w:p>
        </w:tc>
      </w:tr>
      <w:tr>
        <w:trPr>
          <w:trHeight w:val="1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před jméne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říjmen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za jméne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elefon/mobi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-mail</w:t>
            </w:r>
          </w:p>
        </w:tc>
      </w:tr>
      <w:tr>
        <w:trPr>
          <w:trHeight w:val="1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ávní důvod zastoupení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trike/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521645048"/>
            <w:bookmarkStart w:id="15" w:name="__Fieldmark__7_3521645048"/>
            <w:bookmarkEnd w:id="15"/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</w:r>
            <w:r>
              <w:rPr>
                <w:strike/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 xml:space="preserve"> Další osoba jednající jménem žadatele (v případě jednání další osobou se přidá celý blok údajů Osoba jednající jménem žadatele)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kračuje se částí D.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zická osoba podnikající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OSVČ)</w:t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 a příjmení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před jménem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říjme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za jménem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dresa sídla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lice nebo část ob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popisné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orientač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bec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Č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št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kační číslo (IČO)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IČ (vyplní jen plátce DPH)</w:t>
            </w:r>
            <w:r>
              <w:rPr>
                <w:rStyle w:val="FootnoteCharacters"/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yplní jen plátce DPH: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sem plátce DP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521645048"/>
            <w:bookmarkStart w:id="17" w:name="__Fieldmark__8_3521645048"/>
            <w:bookmarkEnd w:id="1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mám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521645048"/>
            <w:bookmarkStart w:id="19" w:name="__Fieldmark__9_3521645048"/>
            <w:bookmarkEnd w:id="1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mám nárok na uplatnění odpočtu DP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 Finančního úřadu.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kračuje se částí D.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zická osoba nepodnikající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občan)</w:t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 a příjmení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před jménem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říjme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za jménem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ísto trvalého pobytu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lice nebo část ob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popisné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orientač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bec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Č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št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atum narození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alší údaje o žadateli</w:t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bankovního účtu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číslo úč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kód bank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ázev banky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elefon/mobil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-mail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atová schránka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řizovatel žadatele je obec (město)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521645048"/>
            <w:bookmarkStart w:id="21" w:name="__Fieldmark__10_3521645048"/>
            <w:bookmarkEnd w:id="2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 – vyplní se část 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521645048"/>
            <w:bookmarkStart w:id="23" w:name="__Fieldmark__11_3521645048"/>
            <w:bookmarkEnd w:id="2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 – pokračuje se částí F.</w:t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Údaje o zřizovateli žadatele (vyplňují pouze příspěvkové organizace nebo organizační složky státu)</w:t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ázev zřizovatele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ídlo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lice nebo část ob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popisné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orientač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bec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Č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šta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entifikační číslo (IČO)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 a příjmení zástupce zřizovatele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před jménem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říjmení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za jménem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unkce (starosta, místostarosta)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elefon/mobil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-mail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atová schránka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bankovního účtu zřizovatele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číslo úč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kód bank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ázev banky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ontaktní osoba a adresa žadatele (vyplní se jen v případě, že je odlišná od údajů shora uvedených)</w:t>
            </w:r>
          </w:p>
        </w:tc>
      </w:tr>
      <w:tr>
        <w:trPr>
          <w:trHeight w:val="1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před jméne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méno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říjmení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itul za jméne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elefon/mobi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-mail</w:t>
            </w:r>
          </w:p>
        </w:tc>
      </w:tr>
      <w:tr>
        <w:trPr>
          <w:trHeight w:val="1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ontaktní (zasílací) adresa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lice nebo část obce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popisné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íslo orientační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bec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SČ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ší údaje v části F se vyplní jen u individuální dotace!</w:t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 s podílem v právnické osobě žadatele:</w:t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y, v nichž má žadatel přímý podíl: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še tohoto podílu v %:</w:t>
            </w:r>
          </w:p>
        </w:tc>
      </w:tr>
      <w:tr>
        <w:trPr>
          <w:trHeight w:val="96" w:hRule="atLeast"/>
        </w:trPr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ah žádos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726"/>
      </w:tblGrid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ázev projektu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elkové výdaje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tj. vlastní i cizí zdroje dohromady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žadovaná částka dotace v Kč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 toho investiční výdaje v Kč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 neinvestiční výdaje v Kč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Účel dotace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ecifikace účelu dota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7"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oba dosažení účelu dotace (např. realizace akce/činnosti/projektu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8"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d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ísto realizace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důvodnění žádosti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ůvod předložení žádosti o individuální dotaci mimo dotační programy vyhlášené krajem (vyplní se jen v případě žádosti o individuální dotaci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čet příloh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eznam příloh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le bude doplněno o seznam příloh z dokumentu Pravidla pro příjem a hodnocení žádostí, poskytnutí a finanční vypořádání dotace z rozpočtu Karlovarského kraje příslušného dotačního program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agace kra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eastAsia="cs-CZ"/>
        </w:rPr>
        <w:t>Uveďte, jakým způsobem budete propagovat poskytovatele dotace a jeho logo „Karlovarský kraj“ (vyberte jednu nebo více z uvedených variant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eastAsia="cs-CZ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156"/>
      </w:tblGrid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0"/>
                <w:szCs w:val="20"/>
                <w:lang w:eastAsia="cs-CZ"/>
              </w:rPr>
              <w:t>Na webových stránkách umístěním aktivních odkaz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2_3521645048"/>
            <w:bookmarkStart w:id="25" w:name="__Fieldmark__12_3521645048"/>
            <w:bookmarkEnd w:id="2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26" w:name="__Fieldmark__13_3521645048"/>
            <w:bookmarkStart w:id="27" w:name="__Fieldmark__13_3521645048"/>
            <w:bookmarkEnd w:id="2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Na </w:t>
            </w:r>
            <w:r>
              <w:rPr>
                <w:rFonts w:eastAsia="Arial Unicode MS" w:cs="Times New Roman" w:ascii="Times New Roman" w:hAnsi="Times New Roman"/>
                <w:b w:val="false"/>
                <w:sz w:val="20"/>
                <w:szCs w:val="20"/>
                <w:lang w:eastAsia="cs-CZ"/>
              </w:rPr>
              <w:t>propagačních a informačních materiálec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28" w:name="__Fieldmark__14_3521645048"/>
            <w:bookmarkStart w:id="29" w:name="__Fieldmark__14_3521645048"/>
            <w:bookmarkEnd w:id="2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30" w:name="__Fieldmark__15_3521645048"/>
            <w:bookmarkStart w:id="31" w:name="__Fieldmark__15_3521645048"/>
            <w:bookmarkEnd w:id="3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Propagace v periodiku vydávaným žadatel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32" w:name="__Fieldmark__16_3521645048"/>
            <w:bookmarkStart w:id="33" w:name="__Fieldmark__16_3521645048"/>
            <w:bookmarkEnd w:id="3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34" w:name="__Fieldmark__17_3521645048"/>
            <w:bookmarkStart w:id="35" w:name="__Fieldmark__17_3521645048"/>
            <w:bookmarkEnd w:id="3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pozvánkác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36" w:name="__Fieldmark__18_3521645048"/>
            <w:bookmarkStart w:id="37" w:name="__Fieldmark__18_3521645048"/>
            <w:bookmarkEnd w:id="3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38" w:name="__Fieldmark__19_3521645048"/>
            <w:bookmarkStart w:id="39" w:name="__Fieldmark__19_3521645048"/>
            <w:bookmarkEnd w:id="3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Pozváním </w:t>
            </w:r>
            <w:r>
              <w:rPr>
                <w:rFonts w:eastAsia="Arial Unicode MS" w:cs="Times New Roman" w:ascii="Times New Roman" w:hAnsi="Times New Roman"/>
                <w:b w:val="false"/>
                <w:sz w:val="20"/>
                <w:szCs w:val="20"/>
                <w:lang w:eastAsia="cs-CZ"/>
              </w:rPr>
              <w:t>zástupce poskytovatele na konání akc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40" w:name="__Fieldmark__20_3521645048"/>
            <w:bookmarkStart w:id="41" w:name="__Fieldmark__20_3521645048"/>
            <w:bookmarkEnd w:id="4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42" w:name="__Fieldmark__21_3521645048"/>
            <w:bookmarkStart w:id="43" w:name="__Fieldmark__21_3521645048"/>
            <w:bookmarkEnd w:id="4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Propagace na mysliveckých akcích (např. lovecké akce, myslivecké kulturní akce, …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44" w:name="__Fieldmark__22_3521645048"/>
            <w:bookmarkStart w:id="45" w:name="__Fieldmark__22_3521645048"/>
            <w:bookmarkEnd w:id="4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46" w:name="__Fieldmark__23_3521645048"/>
            <w:bookmarkStart w:id="47" w:name="__Fieldmark__23_3521645048"/>
            <w:bookmarkEnd w:id="4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Umístěním loga na podiu, v rámci videoprojekce </w:t>
            </w:r>
            <w:r>
              <w:rPr>
                <w:rFonts w:eastAsia="Arial Unicode MS" w:cs="Times New Roman" w:ascii="Times New Roman" w:hAnsi="Times New Roman"/>
                <w:b w:val="false"/>
                <w:sz w:val="20"/>
                <w:szCs w:val="20"/>
                <w:lang w:eastAsia="cs-CZ"/>
              </w:rPr>
              <w:t>nebo při veřejném projednává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48" w:name="__Fieldmark__24_3521645048"/>
            <w:bookmarkStart w:id="49" w:name="__Fieldmark__24_3521645048"/>
            <w:bookmarkEnd w:id="4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50" w:name="__Fieldmark__25_3521645048"/>
            <w:bookmarkStart w:id="51" w:name="__Fieldmark__25_3521645048"/>
            <w:bookmarkEnd w:id="5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místěním loga na úlech či v jejich blízkém okol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52" w:name="__Fieldmark__26_3521645048"/>
            <w:bookmarkStart w:id="53" w:name="__Fieldmark__26_3521645048"/>
            <w:bookmarkEnd w:id="5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54" w:name="__Fieldmark__27_3521645048"/>
            <w:bookmarkStart w:id="55" w:name="__Fieldmark__27_3521645048"/>
            <w:bookmarkEnd w:id="5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veřejněním fotografií nebo videozáznam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56" w:name="__Fieldmark__28_3521645048"/>
            <w:bookmarkStart w:id="57" w:name="__Fieldmark__28_3521645048"/>
            <w:bookmarkEnd w:id="5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58" w:name="__Fieldmark__29_3521645048"/>
            <w:bookmarkStart w:id="59" w:name="__Fieldmark__29_3521645048"/>
            <w:bookmarkEnd w:id="5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Umístěním informační cedule či loga na nemovitosti, pozemku, které jsou dotčeny dotací nebo na předmětu pořízeného z dotac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60" w:name="__Fieldmark__30_3521645048"/>
            <w:bookmarkStart w:id="61" w:name="__Fieldmark__30_3521645048"/>
            <w:bookmarkEnd w:id="6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62" w:name="__Fieldmark__31_3521645048"/>
            <w:bookmarkStart w:id="63" w:name="__Fieldmark__31_3521645048"/>
            <w:bookmarkEnd w:id="6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 zpracované dokumentaci nebo vydané publikac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64" w:name="__Fieldmark__32_3521645048"/>
            <w:bookmarkStart w:id="65" w:name="__Fieldmark__32_3521645048"/>
            <w:bookmarkEnd w:id="6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66" w:name="__Fieldmark__33_3521645048"/>
            <w:bookmarkStart w:id="67" w:name="__Fieldmark__33_3521645048"/>
            <w:bookmarkEnd w:id="67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iné: __________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68" w:name="__Fieldmark__34_3521645048"/>
            <w:bookmarkStart w:id="69" w:name="__Fieldmark__34_3521645048"/>
            <w:bookmarkEnd w:id="69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70" w:name="__Fieldmark__35_3521645048"/>
            <w:bookmarkStart w:id="71" w:name="__Fieldmark__35_3521645048"/>
            <w:bookmarkEnd w:id="71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  <w:tr>
        <w:trPr>
          <w:trHeight w:val="602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Žádná propagace (podle pravidel příslušného dotačního program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72" w:name="__Fieldmark__36_3521645048"/>
            <w:bookmarkStart w:id="73" w:name="__Fieldmark__36_3521645048"/>
            <w:bookmarkEnd w:id="73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separate"/>
            </w:r>
            <w:bookmarkStart w:id="74" w:name="__Fieldmark__37_3521645048"/>
            <w:bookmarkStart w:id="75" w:name="__Fieldmark__37_3521645048"/>
            <w:bookmarkEnd w:id="75"/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estné prohlášení žadat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Žadatel o příspěvek prohlašuje, že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Všechny vyplněné údaje jsou pravdivé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U něj neprobíhá insolvenční řízení, v němž je řešen jeho úpadek nebo hrozící úpadek nebo že nebylo rozhodnuto o jeho úpadku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Nemá splatný dluh po lhůtě splatnosti vůči poskytovatel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Má vyrovnány veškeré závazky vůči poskytovatel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Nebyl pravomocně odsouzen za trestný čin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>Akceptuje znění vzorové veřejnoprávní smlouvy o poskytnutí dotace, která je zveřejněna na internetových stránkách Karlovarského kraje v rámci vyhlášení programu pro příslušný rok a program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eastAsia="cs-CZ"/>
        </w:rPr>
        <w:t>Žadatel v souladu se zákonem č. 106/1999 Sb., o svobodném přístupu k informacím, ve znění pozdějších předpisů, a v souladu se zákonem č. 101/2000 Sb., o ochraně osobních údajů, ve znění pozdějších předpisů, uděluje souhlas, se zpracováním údajů (název, adresa, IČO uvedeného žadatele) a dále osobních údajů výše uvedeného zástupce žadatele, který žádá o poskytnutí individuální dotace z rozpočtu Karlovarského kraje a to pro vnitřní potřebu Karlovarského kraje související s vyřízením žádosti o poskytnutí dotace z rozpočtu Karlovarského kraje. Žadatel dále uděluje souhlas ke zpracování databáze žadatelů pro vnitřní potřeby Karlovarského kraje a ke zveřejnění informací o nich na internetových stránkách Karlovarského kraj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eastAsia="cs-CZ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33"/>
        <w:gridCol w:w="2878"/>
      </w:tblGrid>
      <w:tr>
        <w:trPr>
          <w:trHeight w:val="5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ísto a datum vyhotovení žádosti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místo vyhotove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datum vyhotove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lastnoruční podpis žadatel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9"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titul, jméno a příjme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podp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žádosti (administrující odbor vyplňuje fakultativně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811"/>
      </w:tblGrid>
      <w:tr>
        <w:trPr>
          <w:trHeight w:val="50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ontrolu žádosti proved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titul, jméno a příjme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podp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Správnost provedení kontroly žádosti ověř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titul, jméno a příjmen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podpi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Záznam o vyhodnocení žádost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datu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ánka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6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6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Údaje o právnické osobě ověří poskytovatel ve Veřejném rejstříku </w:t>
      </w:r>
      <w:hyperlink r:id="rId1">
        <w:r>
          <w:rPr>
            <w:rStyle w:val="InternetLink"/>
            <w:rFonts w:cs="Times New Roman" w:ascii="Times New Roman" w:hAnsi="Times New Roman"/>
            <w:b/>
          </w:rPr>
          <w:t>www.justice.cz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Údaje o plátci DPH ověří poskytovatel v Celostátním registru plátců DPH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www.mfcr.cz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Údaje o fyzické osobě podnikající ověří poskytovatel ve veřejné části živnostenského rejstříku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www.rzp.cz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Údaje o fyzické osobě nepodnikající ověří poskytovatel v registru obyvate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Žadatel uvede, jen v případě, že dotační program umožňuje investiční výdaj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Žadatel uvede </w:t>
      </w:r>
      <w:r>
        <w:rPr>
          <w:rFonts w:cs="Times New Roman" w:ascii="Times New Roman" w:hAnsi="Times New Roman"/>
          <w:b w:val="false"/>
          <w:color w:val="FF0000"/>
        </w:rPr>
        <w:t xml:space="preserve">podrobnou </w:t>
      </w:r>
      <w:r>
        <w:rPr>
          <w:rFonts w:cs="Times New Roman" w:ascii="Times New Roman" w:hAnsi="Times New Roman"/>
          <w:b w:val="false"/>
        </w:rPr>
        <w:t>specifikaci účelu, na který má být dotace poskytnut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Žadatel doplní termín realizace projektu/akce/činnosti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Používá-li žadatel razítko, připojí též otisk razít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524E4E"/>
        <w:sz w:val="18"/>
        <w:szCs w:val="18"/>
        <w:lang w:val="en-US" w:eastAsia="en-US"/>
      </w:rPr>
    </w:pPr>
    <w:r>
      <w:rPr>
        <w:rFonts w:cs="Arial" w:ascii="Arial" w:hAnsi="Arial"/>
        <w:color w:val="524E4E"/>
        <w:sz w:val="18"/>
        <w:szCs w:val="18"/>
        <w:lang w:val="en-US" w:eastAsia="en-US"/>
      </w:rPr>
      <w:drawing>
        <wp:inline distT="0" distB="0" distL="0" distR="0">
          <wp:extent cx="973455" cy="5156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 w:val="false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 w:val="false"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Calibri" w:hAnsi="Calibri" w:eastAsia="Calibri" w:cs="Calibri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Calibri" w:cs="Tahoma"/>
      <w:b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 w:val="false"/>
      <w:bCs/>
    </w:rPr>
  </w:style>
  <w:style w:type="character" w:styleId="Nadpis1Char">
    <w:name w:val="Nadpis 1 Char"/>
    <w:qFormat/>
    <w:rPr>
      <w:bCs/>
      <w:sz w:val="24"/>
      <w:szCs w:val="24"/>
    </w:rPr>
  </w:style>
  <w:style w:type="character" w:styleId="ZhlavChar">
    <w:name w:val="Záhlaví Char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Calibri" w:hAnsi="Calibri" w:eastAsia="Calibri" w:cs="Calibri"/>
      <w:b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Times New Roman"/>
      <w:b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Times New Roman"/>
      <w:b/>
      <w:i/>
      <w:iCs/>
      <w:color w:val="243F60"/>
      <w:sz w:val="22"/>
      <w:szCs w:val="22"/>
    </w:rPr>
  </w:style>
  <w:style w:type="character" w:styleId="NormlnwebChar">
    <w:name w:val="Normální (web) Char"/>
    <w:qFormat/>
    <w:rPr>
      <w:b/>
      <w:sz w:val="24"/>
      <w:szCs w:val="24"/>
    </w:rPr>
  </w:style>
  <w:style w:type="character" w:styleId="TextvysvtlivekChar">
    <w:name w:val="Text vysvětlivek Char"/>
    <w:qFormat/>
    <w:rPr>
      <w:rFonts w:ascii="Calibri" w:hAnsi="Calibri" w:eastAsia="Calibri" w:cs="Calibri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kr-karlovars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justice.cz/" TargetMode="External"/><Relationship Id="rId2" Type="http://schemas.openxmlformats.org/officeDocument/2006/relationships/hyperlink" Target="http://www.mfcr.cz/cs/o-ministerstvu/zakladni-informace/informacni-systemy/platci-dph" TargetMode="External"/><Relationship Id="rId3" Type="http://schemas.openxmlformats.org/officeDocument/2006/relationships/hyperlink" Target="http://www.rzp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53:00Z</dcterms:created>
  <dc:creator>Vratislav Smoleja</dc:creator>
  <dc:description/>
  <cp:keywords/>
  <dc:language>en-US</dc:language>
  <cp:lastModifiedBy>Kotrabová Janka</cp:lastModifiedBy>
  <cp:lastPrinted>2017-07-12T15:24:00Z</cp:lastPrinted>
  <dcterms:modified xsi:type="dcterms:W3CDTF">2020-09-24T11:53:00Z</dcterms:modified>
  <cp:revision>2</cp:revision>
  <dc:subject/>
  <dc:title/>
</cp:coreProperties>
</file>